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60747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14829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769383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55333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631664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97725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953480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25711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740953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13197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485119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95551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19955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223098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11640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450822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384469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923942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78041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637972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034910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24875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175026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78673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12324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784236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