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02718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99784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86171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56869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73523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7804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22885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28534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25402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53786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60089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224696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0021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44662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542559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63938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177069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57945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3682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93462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92679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346706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808872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46262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89264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37467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