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681116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406410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961365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753410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01828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10955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829728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1703023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0189245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322358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928846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70734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013067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6843085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041858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9596410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749726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6368399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325532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4021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304158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909983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271143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2609573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762893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332506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