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106420990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137313979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478545201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189230581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844471510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2076735273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477992197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601939230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312009767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69555940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4468490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077397610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554703858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422160918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80487173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692791448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32054295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765430891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811496179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43457102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565056449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33157145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681177780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892270402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995128206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36640759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