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4735383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8161499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901337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3362970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1988247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6560698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8873980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4107954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6688596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2099850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3484397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7687358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6250386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1691615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8293775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3647241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4565602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9063579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9054614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8183362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1589834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5463643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503456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2713749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5138229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1500974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4800160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631737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9135372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1962237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8824599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8511152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5387990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609402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9710057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3126858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820477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5280801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520876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632126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9375491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1546648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4469498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2378597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040097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4444284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6345262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7130485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1133207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9227309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3365378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0331314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7374092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8547845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2415649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5638789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9219764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