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142021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72640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819332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818236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658066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887849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549769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303688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228265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6673712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538160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279618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3218700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349052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965566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17429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807964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42663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6292131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872739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98485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931026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417346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19565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36493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01791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