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20348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93954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960207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446833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15593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085981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52468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83223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587327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017624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911757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9412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47981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342037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81136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25234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6496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370268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8144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1263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364146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97589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66381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349140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143574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9282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