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519158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17495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29164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580222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240661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361531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62985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454559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74292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3078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20733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955274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195712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08900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70213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587459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068719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95152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847153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66348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258408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021853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70283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012315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792392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29170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