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049457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61538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034708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50916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7134702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419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136360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20214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31967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0357574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914900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017578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027946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193587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0326664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50112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15030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237004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33492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08017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628545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6968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61142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22270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15050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64447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240484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67700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343881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73352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535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12312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036763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877210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37534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54331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20500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741665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843483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86324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247050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766661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1688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49598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