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9598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59101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06259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94376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40983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935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39742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97232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46552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7919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77036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28431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984936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10323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37470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77719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205467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94608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04216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76615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27544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25612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140958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90726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68808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625397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31545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02954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22558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86724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69165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44459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605529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9118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86358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18320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19770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68620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00294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829242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94831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27692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36770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42352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957077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85814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63360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84723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093823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084894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960209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0597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9743294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85315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98861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765380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