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8304148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9381461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560594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8044240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0005915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3552007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6230974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5074816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792968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1757273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4068182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5489325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2768566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7647177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8786247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7261606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9981675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2562065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2418539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9458627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769445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3868833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8187895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7126498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7101985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7682503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515313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3241955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945606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3101215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4730151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8309258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4766127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8197029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3682571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4824017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6290821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7043998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974270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9238861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7899718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4282469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6165037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7791135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29107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4874644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539542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5366973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4885279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2523395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2401835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352529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1372262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5664629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4221147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3849994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