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062563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1654030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1061778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7938143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399677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966918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4896320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5885413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1870696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86330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93390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3561533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7010671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