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370682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002191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075171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50459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38892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86781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7960473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894803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7942531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242211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302041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60727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646019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0719456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419759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20421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93029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78412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978357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819766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554727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853076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840409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32250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427419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466073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