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719217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8761804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2158431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5996895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405805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7430106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646717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95196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5323531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9971946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3370066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5388849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8980907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7204500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479829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829996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3645917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9203116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7440152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3883824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6483108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079914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562405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34630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147594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379259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