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8033323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4071859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3794310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8158270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62066591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78130573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2742835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0059606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07028957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4537464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3112455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9881346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36471473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4120087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8485283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7446000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1387087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6048381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8630048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55931177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24584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4970518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3993797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3565035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3372548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7476773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