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90269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355689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019195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83176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644757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534605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483804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96628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210220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303646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62368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539545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5551333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741250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52516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033986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01889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627064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31620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016570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22333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78671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634128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107009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1176436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29340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