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45091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3727644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3440652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5348641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067617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3727377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6365511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058482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21755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1106709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705523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3604165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9539193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9206400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8667089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8193888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0700864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679566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3865144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870430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2821283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4575045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8667141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112806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4333856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666484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