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31453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567451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19268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604916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55469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675921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499352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894264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574060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28445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61236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3828936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14236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590915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499151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023081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464311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21475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897095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252449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40775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797523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021853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26724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19243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84121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