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572797110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72646056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757371233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58172817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84980672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38871882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4336873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002869326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529079681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04848024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54514632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67870682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38358046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23209948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89857098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74139689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72055033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621152695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780480343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51631252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90645589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696164749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4102988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89452754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22666400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32563735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