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81122365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880530085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4846030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016720329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597280519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0569756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781886149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231761827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740733994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48664682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4558602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21475815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992366752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468436604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95924425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83313736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38243627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30253039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158960347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53216448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51172630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79022052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682790019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94181125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95889664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18163413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