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401957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469169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67996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2158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32103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68306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141666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17793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001504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239074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98248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584194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01012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26903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0795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269830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202537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99591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02130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50819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27978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517644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726153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23269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467371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74294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042724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276408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21427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355052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60532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394431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833179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031490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46725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06466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47034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54986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88352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105522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578660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918239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3874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756118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453453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59018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768018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152628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92257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76458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44930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788979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09332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743413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69586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11433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81071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