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659681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14697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91578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353531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6549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2487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53163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104649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29407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94351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76946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68853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14409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71406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48697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51176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3331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3743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470742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06301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33310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5942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88156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42260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0579565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159969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