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38303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789088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491103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7671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9593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5138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634178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09528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60091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27348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208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964221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751241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863696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92355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492205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90361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383808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80855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788683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724850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18932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634518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13358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4987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6278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