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1850765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2959621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8623558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8832916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9840434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8575120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8009411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1663560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1398907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441845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5750087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986909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9268568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6021498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236442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9036249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9949113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7676156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8475502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170413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880675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6581438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3119021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6568488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6590955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794048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