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2952223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6651677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5542311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9078697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1901397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0909652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8339005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7487399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3040141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8614565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8177564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5231200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7628849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7627303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3821567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6290793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6377609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5608591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2582184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175268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9788180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3969772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6384111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4813565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9561885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0475405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1689042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7134808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301633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5488330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6872788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0942056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4001366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5753694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1053761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9556898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6840423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3022551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13953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9587538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1684293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7597641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3616004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0986109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