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2316913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7788576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5314665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7094782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5768948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0754832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8699456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9525116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5951930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1408649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5530719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7150187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2352096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620841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3296622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5348489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1691932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4241992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3012555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7456259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4752758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5961419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603424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1001502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5600749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1340647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2636066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4645137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9021064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1620585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3668394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0074316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1386025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4587785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2341197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5806969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1387362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1445472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8546289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2760474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0774783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8490610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3356327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4707467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1710313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7454065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9044098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6485937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0418561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2152364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494201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9594185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1112515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5550654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11230061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7138244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