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4718812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893833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9790853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6167686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5797534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1671885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6009437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1377432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0463132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7874313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8652327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2364908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285122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4664230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652801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5930389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6546619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238918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6665481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4491837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6654267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9583454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0655705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5045064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1915924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0984268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3735118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3032685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790700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812456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3611373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2749532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869382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764348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338198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4436867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6656168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4590169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306616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4651892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139435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1476541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5735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7369855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5779641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4300673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2385826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0838074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5195170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8235539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0145397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9300655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2599703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5120899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5805527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4194921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