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2607393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3988428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4557379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7526983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5874996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4558747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1121118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4055338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13172554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4842559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5788945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7863350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27367914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