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605252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3002383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373522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350987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520613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45220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55650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425431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59892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303123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984213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873625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4785946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6163918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84736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769035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21835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004847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048647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82853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516268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46883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29479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067916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988387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771524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