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125993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3543272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773659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9226364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3891435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2516792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043811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976444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96619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7985989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5316889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7026896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6206760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596739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891814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19105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9681629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198015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7977341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073573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374740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836696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845991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085693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237172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95955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