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1755049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5624692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540837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0754317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010173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9345044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4678465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0247723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9090820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4705585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3096467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4697293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1793576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8145755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2709335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0846737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4633469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9649171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9107226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882759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2154282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4927324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0186474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3383699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3786042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545857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