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9351488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385687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69261824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65650361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80804732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83683517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8470661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5634470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33886934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883704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0761176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33438978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09731142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40051756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98466641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6267374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0323077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17919661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5917353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6302966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4887343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5195835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30059027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5302753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65958459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4924561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