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742974569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848185177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1440387857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525095490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1232125867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257605829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246662008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1608065220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734450298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2004635820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2070133563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411318068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311881765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1407829481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938251596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1576709681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1313252110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1976075856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677684256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280821418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1996194168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987963171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1847953567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215148959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826301838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1102212806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