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6274977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2788041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9554573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2473058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937858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6394051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2922558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9451216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697356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910831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691138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6213504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9474534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6808051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6090331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680282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13696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6448187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363257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418165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2586939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706904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2183627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9044851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7624846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2518198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