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5845659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120321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2924137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3153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159377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2372953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4643455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3261416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1759220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0483605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447845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947359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070372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3700832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7657543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7998342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9999907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4280636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8309560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3298872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327025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9736978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1672460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3259018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9881089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62626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