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53956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484503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632649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80137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47387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738183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29064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13552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1149902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62348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06148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05713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945572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334276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109628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10343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16995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14370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398135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19225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61862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15835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527530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5677553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699396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4914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