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4470651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8400022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7958436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39286298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9464482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9775422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2215361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9468512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4416365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52593901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4954462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6977008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7381054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46608410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1264032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1708358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0044403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5293617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05578177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2325116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40910608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14434461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6257888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8703817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78350088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80562319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0168185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1560293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14176382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0332120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7578265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7846263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1584605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9236456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5827699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1722011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1362562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0485114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0049658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6557505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4908064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14306794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2812057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2037461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947113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3168140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1632259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2359392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4286231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03109776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2363869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3661802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6327208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0382704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7079689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2691438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268328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