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062634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825083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979616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156748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566089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513285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472287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134529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860852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186191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5705166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465478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94678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6105634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609798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960305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670678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20587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676270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166668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360652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223977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667135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641854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742405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5650522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