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717087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259693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010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316375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09623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545516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68492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22223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627998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73315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20465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6161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583217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93975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2532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1930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58070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08666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904914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28702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2630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13474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1972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63733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047874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73369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