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6963087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01992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9244615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0658317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1745112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0572730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3696412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7171614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9084813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784672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9294621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4647478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873861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3207259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0061107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0583350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9587516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5142984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2033236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5940256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1115041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7207992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9934430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5692754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9440661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257824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