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609625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2499839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408535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5000616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1147545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486972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5438521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6574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2888539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7832759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380997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498258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2521520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074371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552626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741662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882510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013928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8993052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6768133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454194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4326452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916509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983944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850673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6350447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571836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7227878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8523467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791438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01927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66043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319523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293190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97216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2280647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5594365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7497678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6671194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531940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163232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86505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584977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1251817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