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42363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576422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26748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47062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53369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78054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22334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02386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59512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44717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01354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16844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07451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938305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01216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459117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03486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5640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1768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4764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163511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597204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926180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69461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33949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348377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28626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10424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87138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54050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18999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758640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52919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95886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846637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966938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92740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65231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317276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62319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12937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55457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13513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00939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92659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5171491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103631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3897841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1687958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4625660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519551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4513747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6486159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650049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665349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0667751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