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67628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17815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03418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549379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670701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24958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91384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18251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60082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91011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6166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650685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6444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03355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77205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60930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9473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3232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21747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44572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85021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82083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656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70581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153540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13186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45972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73889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21917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53331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93206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27050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62427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01957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70448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43025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28914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95505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31743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2912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16671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34755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9890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96982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44130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208034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73850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5199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846333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989848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3788850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651010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298569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23844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480876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053687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