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70221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87418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66336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023311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93883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48819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82108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9699079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51330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69404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8053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4335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45761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