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13716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838689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50558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07719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68728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30731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1351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701392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65474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345681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20203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677002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576343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028067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657828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20799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7142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91887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69679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379221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449019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29791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404996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11515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574491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904242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