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591910987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432880702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346970365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2032521369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224579603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799411997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96082719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157588391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826546017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460824834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104979284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764191731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2123369912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094233446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20860180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96674897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760866753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297777390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566991843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267171721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73214595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9498113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01837246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59482519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30724535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05200910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