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507769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52794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42113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69749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091515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24000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73541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1277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890361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616567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60724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62103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84016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668972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31046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291132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12643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77524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29483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075809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41557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74914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910450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686617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40757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17768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