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064317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220061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3494728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6401025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0422354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3898101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7640102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1693753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275028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752832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253107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9918051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3407976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0483874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7781841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2846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1575769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3722060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8426035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248268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78588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143845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774592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1238966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7191257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748381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