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11316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27981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72337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32745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033376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4842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14134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300939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521867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35221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864350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72704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869207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42288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8345871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850547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10577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471299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72835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963005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80229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708070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74955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45006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2488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66461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