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67478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05464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94300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726592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849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98157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03047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53298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31765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873358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7987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5975599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00825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03047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603652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448391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07424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98138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516479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918427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95123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894423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025095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06396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84906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82991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